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Gewinnt f�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e Spielregeln mu� niemand bei diesem Strategiespiel 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ach dem Aufruf des Programms kann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4 eigene Steine in eine Reih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nn die Reihe senkrecht, waagerecht oder diagonal im Rau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ot markierten Feldern warnt der Rechner, wenn er als n�ch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er Reihe bilden kann. Wenn also mehrere Felder gleichzeitig Ro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twas falsch gemacht. Vielleich sollten Sie dann Ihre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�berdenken oder wahlweise einen harmloseren Gegner w�hlen.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azu drei Schwierigkeitsstuf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mehr weiter wei�, kann sich vom Rechner mit 'T'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vorschlag 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ewin gibt es nur als Vollversion. Den Text, den man mit 'I'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sollte man auch mal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ressi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Gewinnt spielt nach der Shannon-B-Strategie d.h. nicht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 werden verfolgt, sondern nur die erfolgsversprechend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chnet. Dadurch zieht das Programm schneller, kann ab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getarnte Fallen �bersehen. Als Nebeneffekt brauc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je nach Stellung verschieden viel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4gewin zu einfach ist, sollten Sie sich nach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6gew' umschauen, das etwas schwieri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mi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�r nicht Windows-User gibt es auch eine Dos-Version dies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empfehlensw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