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Gewinnt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e Spielregeln mu� niemand bei diesem Strategiespiel 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ach dem Aufruf des Programms kann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4 eigene Steine in eine Reihe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nn die Reihe senkrecht, waagerecht oder bei den 3D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agonal im Rau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ot markierten Feldern warnt der Rechner(nur 3D), wenn er als n�ch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4-er Reihe bilden kann. Wenn also mehrere Felder gleichzeitig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haben Sie etwas falsch gemacht. Vielleich sollten Sie d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 neu  �berdenken oder wahlweise einen harmloseren Gegne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bietet dazu drei Schwierigkeitsstuf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mehr weiter wei�, kann sich vom Rechner mit 'T'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vorschlag 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Gewinnt gibt es nur als Vollversion. Den Text, den man mit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kann, sollte man auch mal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ressi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-Gewinnt spielt nach der Shannon-B-Strategie d.h. nicht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 werden verfolgt, sondern nur die erfolgsversprechend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chnet. Dadurch zieht das Programm schneller, kann aber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getarnte Fallen �bersehen. Als Nebeneffekt brauc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je nach Stellung verschieden viel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4-Gewinnt zu einfach ist, sollten Sie sich nach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6gewin' umschauen, das etwas schwieri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mi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�r nicht Windows-User gibt es auch eine Dos-Version dies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