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AlienTic 2.00 for Windows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Written By: Sean Bishop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Copyright (C) 1992 Shortdog Inc.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THIS PROGRAM IS FREEWARE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For Windows 3.10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ANOTHER QUALITY PROGRAM FROM SHORTDOG INC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ATERIALS CONTAINED IN THIS FILE AND THE ACCOMPANYING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SHORTDOG INC.. YOU MAY FREELY DISTRIBUT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IS ARCHIVE PROVIDED THAT ALIENTIC.EXE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. SHORTDOG INC. CANNOT BE HELD RESPONSIBLE FOR ANY DAMAGE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 OF THIS PRODUCT IN ANY WAY. THIS PRODUCT (V2.00) IS FRE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EES ARE REQUIRED FOR ADDITIONAL USAGE BEYOND ANY TIME A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just a computerized version of the old game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d a few times in their lives, except this version uses the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toon characters of Trab and Asil instead of X's and O's. Jus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you know the rules, I will give you a short explanation.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 is to place either Trab or Asil in one of the space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three of them in a row either horizontal, vertical or diag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1's character is Asil and Player 2's character is Trab.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to a space on the board you just click on the box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laced in. If you are using the keyboard then please se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USING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ired of the current game you are playing then you shoul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RESTART on the Options menu bar an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like to start over, click on YES or NO. Choosing YES will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won games and start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wer left part of your screen you will see another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layers character and score. The top one tells you whose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the bottom one tells how many games each player has won. This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y on top of all other Windows programs until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keys used for keyboard operation (NUM-LOCK MUST BE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 7 is upper-left, 3 is lower-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7 | 8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4 | 5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 | 2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ALIEN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size the main form to a size you like the same way you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indow like Program Manager. The characters will resize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nd look great at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nu command ABOUT just gives you a little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set the scores and start over then click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named RESTART and you will be asked to confirm this a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es then the scores will be reset and a new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EXIT from the menu will pop-up a small window asking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you wish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core and player form ever hides from you then click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alled INFORMATION and it will be restored to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program and like it a little bit or have som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then either send me a letter with your name,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r call me at my home number which is listed at the clo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nd from then on you will be informed of new version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n Bishop c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