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ging Barriers (shareware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aging Barrier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 for evaluation.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, but please do no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d this program useful and find that you are using Bar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iers and continue to use Barraging Barriers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, you must make a registration payment of $5.00 to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The $5.00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computer at any one time.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ook. An example is that this software may be used by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there is no possibility of it being used at one loc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being used at another. 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users of Barraging Barriers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Barraging Barriers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license is withdrawn.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Barraging Barrier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 as long as they identify it as shareware (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), leave all intellectual property (copyright) not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, and as long as Sage Software does not request that they stop.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dvises that the distributer contact them so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up-to-date with the latest version of Barraging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Barraging Barriers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riends for evaluation. Please encourage them to register thei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find that they can use it. All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latest version of Barraging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bonus features and certain 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challen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this program, simply fill out the order form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DERFM.DOC and send this form along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registering, please call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t (205) 830-9364 9:00am - 5:00pm CST Monday - Friday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Internet access, send E-mail to: 102225.236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2225,2363 for CompuServe memb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