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Grid Version 2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attle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attleGrid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Grid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Batt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BattleGr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attleGri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 BATTLESHI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original BattleShip for WI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att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Entertainment (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 to register 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15 to register and receive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