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Titel des Programms:</w:t>
        <w:tab/>
        <w:t>Crazy Gripple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Kurzbeschreibung:</w:t>
        <w:tab/>
        <w:t>Logikspiel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Betriebsystem:</w:t>
        <w:tab/>
        <w:t>MS-DOS ab V3.0 / MS-Windows ab V3.1</w:t>
        <w:br/>
        <w:t>läuft problemlos auch unter Win95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Registrierkosten:</w:t>
        <w:tab/>
        <w:t>DEM/SFR 17,00 oder ATS 120,00 pro Einzellizenz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Zahlungsweise:</w:t>
        <w:tab/>
        <w:t>bar, Scheck oder Überweisung auf Konto 72.240.647 bei der Österreichischen Postsparkasse, Bankleitzahl 00060000.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spacing w:before="0" w:after="240"/>
        <w:ind w:left="2835" w:hanging="2835"/>
        <w:rPr/>
      </w:pPr>
      <w:r>
        <w:rPr/>
        <w:t xml:space="preserve">Anschrift des Urheberrechts-Inhabers: </w:t>
        <w:tab/>
        <w:br/>
        <w:t>Stöckl Josef</w:t>
        <w:br/>
        <w:t>Kundmanngasse 10/9</w:t>
        <w:br/>
        <w:t>A-1030 Wien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 xml:space="preserve">Detailbeschreibung: </w:t>
        <w:tab/>
        <w:t>16 quadratisch angeordnete farbige Scheiben sollen nach einem</w:t>
        <w:br/>
        <w:t>vorgegebenen Muster angeordnet werden. Um 5 schwarze Punkte</w:t>
        <w:br/>
        <w:t>lassen sich jeweils 4 dieser Scheiben drehen. Ist eine Aufgabe gelöst, geht es schon mit dem nächsten Muster weiter.</w:t>
        <w:br/>
        <w:t>Hilfedatei, Sound und Abspeichern der Einstellungen.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Einschränkungen der Sharewareversion:</w:t>
        <w:br/>
        <w:t xml:space="preserve">Sharewarehinweise, sonst keine. 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Hilfe-Datei LIZENZ.TXT.</w:t>
      </w:r>
    </w:p>
    <w:p>
      <w:pPr>
        <w:pStyle w:val="Normal"/>
        <w:spacing w:before="0" w:after="240"/>
        <w:rPr/>
      </w:pPr>
      <w:r>
        <w:rPr/>
        <w:t>Der Unterzeichner bestätigt mit seiner Unterschrift, alleiniger Inhaber der Urheberrechte zu sein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Wien, 9.März 199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4:22:00Z</dcterms:created>
  <dc:creator>St�ckl Josef</dc:creator>
  <dc:description/>
  <dc:language>en-US</dc:language>
  <cp:lastModifiedBy>St�ckl Josef</cp:lastModifiedBy>
  <dcterms:modified xsi:type="dcterms:W3CDTF">1996-03-09T14:36:00Z</dcterms:modified>
  <cp:revision>3</cp:revision>
  <dc:subject/>
  <dc:title>Urheberrechtserkl�rung</dc:title>
</cp:coreProperties>
</file>