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Titel des Programms:</w:t>
        <w:tab/>
        <w:t>Crazy Matrix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Version:</w:t>
        <w:tab/>
        <w:t>1.2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Kurzbeschreibung:</w:t>
        <w:tab/>
        <w:t>Logisches Kombinationspuzzl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Betriebsystem:</w:t>
        <w:tab/>
        <w:t xml:space="preserve"> MS-DOS ab V3.0 / MS-Windows ab V3.1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Registrierkosten:</w:t>
        <w:tab/>
        <w:t xml:space="preserve">ATS 100,00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>Zahlungsweise:</w:t>
        <w:tab/>
        <w:t>bar, Scheck oder Überweisung auf Konto 72.240.647 bei der Österreichischen Postsparkasse, Bankleitzahl 00060000.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spacing w:before="0" w:after="240"/>
        <w:ind w:left="2835" w:hanging="2835"/>
        <w:rPr/>
      </w:pPr>
      <w:r>
        <w:rPr/>
        <w:t xml:space="preserve">Anschrift des Urheberrechts-Inhabers: 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2835" w:hanging="2835"/>
        <w:rPr/>
      </w:pPr>
      <w:r>
        <w:rPr/>
        <w:t xml:space="preserve">Detailbeschreibung: </w:t>
        <w:tab/>
        <w:t>Ein System aus bis zu 25 Schaltern und Lampen, die auf spezielle Weise miteinander verbunden sind, soll durch logisches Kombinieren in den Zustand versetzt werden, bei dem alle Lampen leuchten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spacing w:before="0" w:after="240"/>
        <w:rPr/>
      </w:pPr>
      <w:r>
        <w:rPr/>
        <w:t>Der Unterzeichner bestätigt mit seiner Unterschrift, alleiniger Inhaber der Urheberrechte zu sein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Wien, 7. Februar 19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21:45:00Z</dcterms:created>
  <dc:creator>s j</dc:creator>
  <dc:description/>
  <dc:language>en-US</dc:language>
  <cp:lastModifiedBy>B�umler</cp:lastModifiedBy>
  <dcterms:modified xsi:type="dcterms:W3CDTF">1995-05-31T23:11:00Z</dcterms:modified>
  <cp:revision>4</cp:revision>
  <dc:subject/>
  <dc:title>Urheberrechtserkl�rung</dc:title>
</cp:coreProperties>
</file>