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Crazy Objects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0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Logisches Denkspiel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, Actio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ATS 12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>Innerhalb einer vorgegebenen Zeit müssen verschiedene Objekte</w:t>
        <w:br/>
        <w:t>durch ihr Gegenstück kompensiert werden. Das funktioniert aber</w:t>
        <w:br/>
        <w:t xml:space="preserve">nur, wenn sich in unmittelbarer Nachbarschaft kein gleichartiges </w:t>
        <w:br/>
        <w:t>Objekt befindet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Wien, </w:t>
      </w:r>
      <w:r>
        <w:rPr/>
        <w:fldChar w:fldCharType="begin"/>
      </w:r>
      <w:r>
        <w:rPr/>
        <w:instrText xml:space="preserve"> DATE \@"dd.\ MMMM\ yyyy" </w:instrText>
      </w:r>
      <w:r>
        <w:rPr/>
        <w:fldChar w:fldCharType="separate"/>
      </w:r>
      <w:r>
        <w:rPr/>
        <w:t>31. Juli 2026</w:t>
      </w:r>
      <w:r>
        <w:rPr/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8T22:31:00Z</dcterms:created>
  <dc:creator>B�umler</dc:creator>
  <dc:description/>
  <dc:language>en-US</dc:language>
  <cp:lastModifiedBy>B�umler</cp:lastModifiedBy>
  <cp:lastPrinted>1995-06-08T22:34:00Z</cp:lastPrinted>
  <dcterms:modified xsi:type="dcterms:W3CDTF">1995-06-08T22:36:00Z</dcterms:modified>
  <cp:revision>5</cp:revision>
  <dc:subject/>
  <dc:title>Titel des Programms: Crazy Objects</dc:title>
</cp:coreProperties>
</file>