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Oktagram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Geometrisches Lege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einige Hundert zusätzliche Vorlagen</w:t>
        <w:br/>
        <w:t>Abspeichern der gelösten Figur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Aus 8 Dreiecken müssen vorgegebene Figuren nachgelegt werd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36:00Z</dcterms:created>
  <dc:creator/>
  <dc:description/>
  <dc:language>en-US</dc:language>
  <cp:lastModifiedBy>B�umler</cp:lastModifiedBy>
  <dcterms:modified xsi:type="dcterms:W3CDTF">1995-06-08T22:54:00Z</dcterms:modified>
  <cp:revision>6</cp:revision>
  <dc:subject/>
  <dc:title>Titel des Programms: Crazy Oktagram</dc:title>
</cp:coreProperties>
</file>