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Parcels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Actionspiel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, Actio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 xml:space="preserve">In 4 Stapeln erscheinen verschiedenartige Pakete. Durch </w:t>
        <w:br/>
        <w:t>Umschlichten müssen Dreiergruppen gebildet werden, die sich dann auflösen. Wenn ein Stapel die Decke erreicht, ist das Spiel zu Ende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Wien, 7. Februar 19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45:00Z</dcterms:created>
  <dc:creator/>
  <dc:description/>
  <dc:language>en-US</dc:language>
  <cp:lastModifiedBy>B�umler</cp:lastModifiedBy>
  <dcterms:modified xsi:type="dcterms:W3CDTF">1995-06-08T22:45:00Z</dcterms:modified>
  <cp:revision>2</cp:revision>
  <dc:subject/>
  <dc:title>Titel des Programms: Crazy Parcels</dc:title>
</cp:coreProperties>
</file>