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is designed to run in Windows 3.1 and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WD.EXE  CrossWord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HELP.HLP   CrossWord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Utility to displa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#.DAT   Clue file for puzz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#.DAT  Puzzle f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structions will explain how the game is playe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The online instructions will also show you how to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zzles.  More puzzles will be ma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your comments and suggestions on how this produ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DeBi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1 Box 410 Apt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NJ  07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Gl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0602,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