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mlith  Version 1.1  Engl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"Emlith", resister on the Progra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voking "Emlith", please refer to "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taka E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9/30/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