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SE f�r Windows 3.0 - 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SE ist an den Geschicklichkeitsspiel-Klassiker 'QUIX' angelehnt.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tzer von SVGA-Karten die volle Aufl�sung benutzen k�nnen, wurde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f�r Windows entwickelt. FUSE gibt es nur als Vollversion,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en eingeschr�nkte Programme nicht m�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anforder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/AT-kompatibler Rechner mit Farbgrafikkarte (&gt;=1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Windows 3.0, installiert in einem Modus mit 16 oder mehr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z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von FUSE ist es, sich mit der Spielfigur �ber die Spielfl�che zu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bei zu versuchen, immer mehr von der Spielfl�che einzugrenz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 von FUSE ist vorbei, wenn Sie mehr als 75% der Spielfl�che eingegre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Nat�rlich ist die Runde, aber auch das ganze Spiel vorbei, we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figur oder die aktuelle "SPUR" Ihrer Spielfigur (gr�ne Linie)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SE" ber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pielfigur wird ausschlie�lich mit den Cursortasten �ber das Spiel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t. Begangen werden k�nnen aber nur die alten "SPUREN" (wei�e Lini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reien Fl�chen (schwarz). Mit jedem Eingrenzen eines Teils des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s wird das "FUSE" um eine Linie l�nger, deshalb sollte darauf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chtet werden, sehr viele kleine Felder einzugrenzen. Ebenso ka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unendlich lange auf der sicheren,alten "SPUR" (wei�) bewegen, da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begrenzt ist. Die Zeit, die man sich auf der "SPUR" bewegen kan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gr�nen Balken am rechten Rand des Spielfelds angezeigt. Mit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einheit, in der man sich auf einer alten "SPUR" befindet wird,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e Balken kleiner. Ist diese Zeit aufgebraucht, ist das Spiel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bewer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jeder Runde, egal ob gewonnen oder verloren, wird aus der erre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ntzahl die Punktzahl errechnet, die f�r diese Runde ver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z.B. 60% der Spielfl�che eingrenzen k�nnen, so bekommen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Punkte. Haben Sie die Runde �berlebt, so haben Sie 75% oder meh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fl�che eingegrenzt. Die zus�tzlichen Prozente werden Ih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aktor 10 gutgeschrieben. Bsp: 80% == 75 Punkte + 5 * 10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en Sie eine Runde �berlebt, so kommen Sie in eine weitere Ru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unkte der vorhergehenden Runden werden nat�rlich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ie ausgeschieden, so wird Ihre erreichte Punktzahl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Score-Tabelle verglichen. Sollten Sie genug Punkte erreicht hab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nach einem Namen gefragt, unter dem Ihre Punktzahl in der Tabell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wi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