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Titel des Programms:</w:t>
        <w:tab/>
        <w:t>Jumpin’ Jack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Version:</w:t>
        <w:tab/>
        <w:t>1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Kurzbeschreibung:</w:t>
        <w:tab/>
        <w:t>Logisches Actionspiel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wendungsgebiete:</w:t>
        <w:tab/>
        <w:t>Spiel, Unterhaltung - Logik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Betriebsystem:</w:t>
        <w:tab/>
        <w:t>MS-DOS ab V3.0 / MS-Windows ab V3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Registrierkosten:</w:t>
        <w:tab/>
        <w:t>ATS 150,00 pro Einzellizenz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Zahlungsweise:</w:t>
        <w:tab/>
        <w:t xml:space="preserve">bar, Scheck oder Überweisung auf Konto 72.240.647 bei der </w:t>
        <w:br/>
        <w:t>Österreichischen Postsparkasse, Bankleitzahl 00060000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nstiges zur Registrierung: 200 Zusätzliche Spielstufen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schrift des Urheberrechts-Inhabers: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Detailbeschreibung:</w:t>
        <w:tab/>
        <w:t>Jumpin' Jack räumt durch gezielte Sprünge eine Plattform nach</w:t>
        <w:br/>
        <w:t>der anderen ab. Doch Vorsicht! Er kann leicht abstürzen oder etwa</w:t>
        <w:br/>
        <w:t>eine Plattform in unerreichberer Entfernung übersehen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tabs>
          <w:tab w:val="clear" w:pos="708"/>
          <w:tab w:val="left" w:pos="2410" w:leader="none"/>
        </w:tabs>
        <w:spacing w:before="0" w:after="240"/>
        <w:rPr/>
      </w:pPr>
      <w:r>
        <w:rPr/>
        <w:t xml:space="preserve">Der Unterzeichner bestätigt mit seiner Unterschrift, alleiniger Inhaber der Urheberrechte zu sein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Wien, 7. Februar 199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8T22:59:00Z</dcterms:created>
  <dc:creator/>
  <dc:description/>
  <dc:language>en-US</dc:language>
  <cp:lastModifiedBy>B�umler</cp:lastModifiedBy>
  <dcterms:modified xsi:type="dcterms:W3CDTF">1995-06-08T23:02:00Z</dcterms:modified>
  <cp:revision>3</cp:revision>
  <dc:subject/>
  <dc:title>Titel des Programms: Jumpin' Jack</dc:title>
</cp:coreProperties>
</file>