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H: Hero's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uzzle game for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nd logic, no quick reflexes.  Boulderdash-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 is a game engine, and Hero's Heart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mplemented using it.  In Hero's Hear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he Hero through each of more than 1,00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all of the Hearts and then reaching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quick reflexes are needed (nor of any use), jus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p wits and clear thinking.  This i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OS game Hero Gold.  This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levels from the DOS game and all f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r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, Windows 95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MESH:HERO'S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Hero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HS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H112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95 (+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North America, $4 shipping elsewher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must be in US fund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file ORDER.TXT may be print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H: Hero's Hearts        </w:t>
        <w:tab/>
        <w:t>8:00am - 8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        email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