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zenz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. Der Vertrieb dieses Programmes ist ausschlie�lich u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aufgef�hrten Lizenzbedingung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zenzbedingungen erhalten Si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�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rstr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ser Produkt MicroMan darf nur unter den hier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en vertrieben werden. Sollten Sie als End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en, da� gegen diese Lizenzvereinbarungen versto�en wor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elden Sie dies bitte bei J�rgen Egeling Computer, Werderstr.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7 Karlsru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bisherigen Sharewareversionen des Programmes, d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en nicht enthalten, d�rf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ese Lizenzvereinbarungen sind f�r jeden verbindlich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an in irgendeiner Form kommerziell vertreibt. Kommer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n bedeutet den Vertrieb f�r Geld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�nstigungen. Dies beinhaltet das Kopieren auf Disketten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 physikalische Medien, die jetzt oder in Zukunft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und den Vertrieb �ber Handel, Direktpost, Katalog,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beveranstaltungen oder sonstige Vertriebswege. Es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en Vertrieb durch eine nichtkommerzielle Organisatio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-, Benutzer- oder Computergruppe an deren Mitglieder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 mittels ein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er Programm verstehen wir diese Version mit allen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einschlie�lich dieser 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s H�ndler erhalten Sie hiermit die Lizenz, MicroMa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n, sofern und solange Sie folgende Bedingung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lassen sich eine pers�nliche Lizenzvereinbarung von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ling Computer ausstellen. Diese k�nnen Sie formlos gegen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s Sharewarekataloges bei uns anfordern. Solange di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n genannten Punkte erf�llt sind, werden wir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 gerne aus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ie verlangen weniger als DM 8.-- (oder das �quival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W�hrung) Kopiergeb�hr f�r Endbenutzer. Dabei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heblich, ob Sie das Programm in irgendeiner Form aufwert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enutzer darf f�r die Sharewareversion nicht mehr als DM 8.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e weisen darauf hin, da� es sich bei Ihren Geb�hren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geb�hr handelt. Die eigentliche Registrierungsgeb�hr be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48.-- zzgl. Porto und Verpac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ie m�ssen deutlich darauf hinweisen, da� es si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spiel handelt, bei dem man sich registrieren l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icht um 'billige Soft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eine Dateien d�rfen gel�scht, hinzugef�gt oder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ie vertreiben nur die jeweils aktuellste Version.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bestimmten Kopien d�rfen nur von den Masterkopien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 Sie direkt von uns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ollten Sie von uns eine Archivdatei erhalten haben, so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s Archiv entpacken und nach Viren durchsuchen.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rchivdatei darf 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Ihrem Katalog oder anderem Werbematerial werden Aut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entsprechend den Angaben in dieser Datei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icroMan darf nur als einziges Programm auf einem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. Bundlings in jeglicher Form, sei es auf einer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iskette oder auf einem sonstigen Medium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Interesse an einem solchen Bundling haben, so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mit uns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as Recht, unter dieser Lizenz zu vertreiben, ist pers�n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bertragbar. Es beinhaltet keinerlei Rechte auf Ver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izenzen oder Vertrieb durch Dritte ohne unsere Zustimmung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etung oder �berlassung des Programmes oder den Vertrieb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eines Hard- oder Softwarepak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ls Betreiber eines BBS d�rfen Sie MicroMan weitervert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ch f�r Ihr BBS Geb�hren verlangen, solange S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en Geb�hren f�r MicroMan ver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as Programm wird in seinem jetzigen Zustand angeboten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Haftung �bernommen, weder direkt noch indirekt, we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ragmm noch f�r irgendein Medium, auf dem es sich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leisten keinen Ersatz f�r indirekte, resultieren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 Sch�den, die hieraus entstehen. Unsere Haftung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e Fahrl�ssigkeit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Mit Ausnahme der ausdr�cklich von uns lizenierten Fris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halten wir das exclusive Copright und andere Rechte, Tit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 am Vertrieb des Programmes und aller fr�herer 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as Recht, den Programmtitel zu verwenden. Fr�h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it Erscheinen dieser Version keine Shareware mehr und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eiter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iese Lizenz endet bei Versto� gegen einen der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. Sie kann ebenfalls mit einer 30t�gigen Frist vo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beendet werden durch schriftliche Mitteilung an den 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liche Schritte behalten wir uns ausdr�cklich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�chten Sie diese Version von MicroMan in einem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n; oder anderweitig diese Version nicht direkt an End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n, so ist das nur unter den folgenden Bedingungen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) Sie erhalten von uns eine Lizenz, die Sie dazu bere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) Sie erhalten von uns Labels, die au�en auf der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racht werden m�ssen. Diese Labels sind mit einer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hen und kosten pro St�ck DM 0.50 zzgl. Mw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alls Sie gegen einen der oben genannten Punkte verst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 wir uns ausdr�cklich rechtliche Schritte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zeichnung: Mic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 Brian L. G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:       J�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rstr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0721/37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