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ribbage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Cribbage for Windows v1.3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Cribbage for Windows v1.3 by MVP Softwar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opponents are eager to challeng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test game of Cribbage ever.  MVP Cribbag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ongest game and offers the mo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mputer Cribbage game availabl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your friends to a multiplayer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 match over the internet, LAN, modem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.  Req 486 or better, 4 meg RAM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or higher, VGA, mouse.  Sound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Cribba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MVP Software" or "an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."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VP Software section.  No vendor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ribba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on diskettes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Cribba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Cribb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