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The hottest game of Heart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Hearts for Windows by MVP Software. Si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s are eager to challenge you to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f Hearts ever. MVP Hearts plays the b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ers the most features of any compute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vailable. You can even challeng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ultiplayer Hearts death matc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LAN, modem, or direct connection.  Req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tter.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Heart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Heart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Hearts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