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ERLO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compatible computer running MS Windows 3.1, or Win 95/98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compatible display capable of at leas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Each player has individual setup configu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adapt the game to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ystems may also freel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, as long as no fee is charged besides reason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those who properly expla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distribution methods are carefully consid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WINS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95 + 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4 shipping outside of North America, all payments must be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</w:t>
        <w:tab/>
        <w:t>author.  For your convenience, the file ORDER.T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8:00am - 8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b:          http://www.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