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A - T O R   S I T E   L I C E N S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Wa-Tor for Windows for teaching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a site license.  This will allow a se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o use the software and the cost will be less tha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o purchase multiple copies.  Site licences for Wa-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available at the prices listed in the pric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s of Wa-Tor for Windows site licences are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age.  If you wish to purchase a site licence please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and the agreement and send it to Kovach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with your payment or official purcha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ay be by credit card (Visa, MasterCard, Acc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ard), cheque or money order in UK pounds or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awn on UK or US banks), or Eurocheque in UK pounds.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will be charged in UK pounds; your card company will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 your home currency. Please make cheques payable to "Kov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ervi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0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0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50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-10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Nant-y-F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raeth, Anglesey LL75 8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es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: +44-248-450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warrenk@cix.compulink.co.uk; CompuServe: 100016,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DISK SIZE  NUMBER OF USERS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-Tor for Windows _________  _______________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          2 pounds in UK or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handling       4 pounds elsewhere    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                          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ing in US$ then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exchange rate (1.55 in May 93)        X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               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st updated May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("the licensor") grants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he licensee") a site licence for the computer program Wa-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("the program"), in accordance with the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contained in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licensed for use by _________ user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ransferred between computers or user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's organization, so long as there is NO POSSIB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 used by more than the above mention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s at any one time.  No copies of the program mad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may be used outside of the license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will deliver one copy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censee.  The licensee may make additional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use and for archiv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ce is nontransferable and non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except as provided in this agreemen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unauthorized use shall result in immediate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warrants that it is the sole ow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has full power and authority to grant th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without the consent of any other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warrants the physic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under this agreement to be free of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manship for a period of sixty days from the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SPECIFICALLY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ANY KIND, EXPRESSED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WARRANTIES OF MERCHANTABILITY AND/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liability of Kovach Computing Services for any cla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arising out of the use of the licensed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related to this licence shall be limited 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which shall not exceed the price paid for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LICENSOR BE LIABLE TO THE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MAGES, INCLUDING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INABILITY TO USE THE LICENSED PROGRAM, EVEN IF LICENS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does not affect your statutory righ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be interpreted and enforced in accord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ll be governed by the laws of England and W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 State/Province: __________ Post Code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  Telephon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              Authoriz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en L. Kov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r Type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e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        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