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you must register with MVP Software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best Bridge game available today, Eddie Kantar's Bridg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Developed by the designers of MVP Bridge for Windows,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's Bridge Companion for Windows includes all of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Addi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American Bidding (in addition to G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nter, edit, save and play special or sav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card back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hand tutorial by Eddie Kantar.  Whether you're a novice Brid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easoned veteran, you will learn new tricks from the world-famou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, author, and syndicated columnist Eddie Kantar.  Mr. Kanta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tutorial hands for Eddie Kantar's Bridge Compan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ake you through the hand in an interactive manner,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hand with Kantar looking over you shoulder and help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y!  This is a feature no Bridge enthusiast will want to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on-line help and documentation written by Eddie Ka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comes in an attractive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itable for gift-giving.  With extensive on-line help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VP Bridge for Windows and receive the Kanta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call 800-968-9684 (order line only please) from anywhere in th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24 hours a day, 365 days a year.  Overseas orders 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16-245-8376.  Or print the ORDER.FRM file and fax it to MVP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, or mail it to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is just $39.95 plus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includes registration of MVP Bridge for Windows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  The regular retail price for Eddie Kantar's Bridge Compan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9.95.  However, as a MVP customer, your price is just $39.95.  S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  Registered users receive a special offer on other MVP produc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hen upd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 ready when you call.  Or fill out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fax it to: 616-245-3204.  Make sure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iration date are legible.  Or if you prefer mail the order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 MVP titles</w:t>
      </w:r>
    </w:p>
    <w:p>
      <w:pPr>
        <w:pStyle w:val="PreformattedText"/>
        <w:bidi w:val="0"/>
        <w:jc w:val="left"/>
        <w:rPr/>
      </w:pPr>
      <w:r>
        <w:rPr/>
        <w:t>directly with the authors on MVP's new section on the world's largest</w:t>
      </w:r>
    </w:p>
    <w:p>
      <w:pPr>
        <w:pStyle w:val="PreformattedText"/>
        <w:bidi w:val="0"/>
        <w:jc w:val="left"/>
        <w:rPr/>
      </w:pPr>
      <w:r>
        <w:rPr/>
        <w:t>online information network, Compuserve.  Just type GO MVPSOFT to get to our</w:t>
      </w:r>
    </w:p>
    <w:p>
      <w:pPr>
        <w:pStyle w:val="PreformattedText"/>
        <w:bidi w:val="0"/>
        <w:jc w:val="left"/>
        <w:rPr/>
      </w:pPr>
      <w:r>
        <w:rPr/>
        <w:t>section!  If you are not a Compuserve member, call (616) 245-8376 and ask for</w:t>
      </w:r>
    </w:p>
    <w:p>
      <w:pPr>
        <w:pStyle w:val="PreformattedText"/>
        <w:bidi w:val="0"/>
        <w:jc w:val="left"/>
        <w:rPr/>
      </w:pPr>
      <w:r>
        <w:rPr/>
        <w:t>a special money-saving membership o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Kantar's Bridge Companion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5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6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5.6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IE KANTAR'S BRIDGE COMPANION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ddie Kantar's Bridge Companion for Windows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SX    486DX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6  20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MVP Bridge for Windows, run Setup from your Windows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played by 4 players.  All cards are dealt so each player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cards that are kept hidden from the other players.  Bridge is 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2 teams.  NORTH and SOUTH form one team, while EAST and WEST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.  In MVP Bridge for Windows, you will always play SOU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and of bridge is divided into 2 parts: bidding and play. 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you try to describe your hand to your partner and make a cla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umber of tricks you can take.  During play you try to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o decide how strong your hand is, we assign points to certain cards.  These </w:t>
      </w:r>
    </w:p>
    <w:p>
      <w:pPr>
        <w:pStyle w:val="PreformattedText"/>
        <w:bidi w:val="0"/>
        <w:jc w:val="left"/>
        <w:rPr/>
      </w:pPr>
      <w:r>
        <w:rPr/>
        <w:t xml:space="preserve">are called high card points or 'HCP'.  We rate an Ace (A) at 4 points, a </w:t>
      </w:r>
    </w:p>
    <w:p>
      <w:pPr>
        <w:pStyle w:val="PreformattedText"/>
        <w:bidi w:val="0"/>
        <w:jc w:val="left"/>
        <w:rPr/>
      </w:pPr>
      <w:r>
        <w:rPr/>
        <w:t xml:space="preserve">King (K) at 3, a Queen (Q) at 2, and a Jack (J) a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pening the bid add HCP and length points. For deciding whether your </w:t>
      </w:r>
    </w:p>
    <w:p>
      <w:pPr>
        <w:pStyle w:val="PreformattedText"/>
        <w:bidi w:val="0"/>
        <w:jc w:val="left"/>
        <w:rPr/>
      </w:pPr>
      <w:r>
        <w:rPr/>
        <w:t xml:space="preserve">partnership has enough points for game, you can use total points as </w:t>
      </w:r>
    </w:p>
    <w:p>
      <w:pPr>
        <w:pStyle w:val="PreformattedText"/>
        <w:bidi w:val="0"/>
        <w:jc w:val="left"/>
        <w:rPr/>
      </w:pP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start with the dealer and proceeds clockwise around the t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DES.  Thus 1S can be bid over 1H, but over 1S, you must bid 2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when the bidder jumps the bidding (For example, an opening bi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H or 3H shows a very different hand 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ing in a suit contract makes that suit the 'trump' suit.  During 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follow the suit played.  But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 (this called a 'void'), you may play a trump, and win the tric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in a suit.  You may also play without 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 in a row.  The person who fi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rick.  The declarer's partner is dummy - her cards are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for everyone to see, after the opening lead.  Your goal in rub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dge is to win 2 games to make a rubber.  A game is 100 points mad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.  This can be the result of one or more hands.  Scores va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.  CLUBS and DIAMONDS are the minor suits, and are worth only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HEARTS and SPADES are the major suits and are worth 3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each.  Thus a contract of 4H would give you 120 points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, 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trump is a special case.  The first NT level is worth 4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ive levels are worth 30 each.  Thus 2NT is worth 70 poin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NT is 100, a game.  If your contract does not give you a game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s a partial score until one side makes game.  If a contract is s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ctual practice, the tendency is not to bid 4 card majors, unl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 is strong (eg, AKJx) and there is no alternative.   This allows part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ssume that the opener has 5 in the major and to support with only 3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3 cards for partner's major or 4 cards for partner's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Jump shift: a bid that skips a level of bidding.  Eg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dding continues, with opener and responder describing their han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to bid a game contract with about 25+ points between the 2 h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pletes the overview of bidding.  Once someone opens, the oppon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till compete, usually by bidding a new suit or making a take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.  For more information on defensive bidding consult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books available in stores and libr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vention is an artificial bid that does necessarily promise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it that has been bid.  For example, when responding to 1N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of 2C, Stayman, asks partner for a four card major an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artificial bid.  Responder may have a singleton club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are decided upon between the partners BEFORE play begin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greements must be announced to the opponents.  NO SECR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age of this bid is by second hand after the bidd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opened.  The bid "double" announces opening bid values, wit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unbid suits.  The range in HCP for a 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C response to an opening bid of 1NT or a 3C response to an opening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artner has agreed upon a suit, a bid of 4NT by either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s the other for the number of aces she has.  The responses to Blackw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ces have been shown, a rebid of 5NT by the 4NT bidder a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s.  Responses are the same only one level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s a practical matter the responder to Blackwood is not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4 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1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ces have been shown, a rebid of 5C by the 4C bidder asks for k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to a 5C king ask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ning bid of 2D, 2H or 2S which describes a hand with a reasonable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suit and 7-9 HCP.  It is a preemptive or weak opening bid me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truct the opponents.  When playing Weak Two Bids, an opening bid of 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ning bid of 2C,2D,2H or 2S describes a hand with 21+ points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who first bid the suit that becomes the final bid beco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r.  To make a contract, you must take 6 tricks, plu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id.  Thus a 3H contract requires you to take 9 of 13 trick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der selects a card and places it so that everyone can see it.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, the partner of the declarer lays down his cards for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.  Partner is now the 'dummy' and his cards are play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r.  In MVP Bridge for Windows, when North is declarer, you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s declarer, and your original hand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roceeds in a clockwise fashion.  You must follow suit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(have none of that suit), you can play any card.  In a tr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, the highest trump played on the trick wins.  The win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ubber is played until one side has scored 2 games.  Each game requi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points below the line.  If a side has won a game, they are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vulnerable'.  (This increases the penalties if they are later set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lam is bid and mad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d: 700 additional points if your opponents won no games, otherwise 5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trick by which the declarer fails to make the contract, oppon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declarer makes a doubled contract, he receives an extra 50 points, "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rubber from the play menu begins a new game of bridge using Rub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bose adds additional information (display with message boxe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 conventions being used.  It's a good way to learn un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s but does slow down the game some.  The menu item displa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mark next to it if verbose mode is on.  Simply choose the menu i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P Bridge for Windows provides many card backs from which to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lick on the card back that you would like used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which hands to reveal.  Note that this destroys basic element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, so should only be used for learning or practice. 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bitzing, click on the card next to the side you wish to chang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back will be displayed if the hand is not to be reveal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ce of Spades will be displayed if that side is to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usic played in the background can be disabled.  Background mus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music you hear while bidding and playing a hand.  To disab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music, choose the Background Music menu item.  A check ma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menu item when background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usic played when a hand is completed can be disabled.  To di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vent music, choose the Event Music menu item.  A check mark app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ing explain from the Hand menu explains the current h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of the current player.  You are given bidding information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bidding, it gives you the suggested bid that you should mak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playing, it gives you a suggested card to play.  It also pl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