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ge! for windows 1.1 (ASP) Use strategy to capture more territ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pponent. Play against computer-controlled players or a fri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mputer or another computer connected via modem,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etwork.  Computer controlled players use artificial intel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omputer players included with the program or tra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nd pit them against those trained by a friend. 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layer is kept on disk for insta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gistration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distributing Siege! for windows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contact Strategic Solutions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the (ASP)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ge! for windows immediately (However Strategic Solu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Siege!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: Strateg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08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Worth, Texas  76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    : (817) 232-8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    : 71321,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