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. A. A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t Another Asteroids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 David Bolling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ents, suggestions, bug reports, 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# 103057,1460  ( 103057.1460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FREEWAR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ITS ORIGINAL FORM.  IT MAY NOT BE SO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_AS IS_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.  YOUR USE OF THIS PROGRA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steroids" is a trademark of Atari - no offense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, remember Astero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 requires a 486DX2-66, 8MB RAM, SVGA display an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Windows 3.x you should also have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nstalled (otherwise it'll be slowwwwwww)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is fine just as it is, and is the preferre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 has not been tested on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AAC is optimized to run in an 8-bit, or 256 colors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While it will run in other modes (such as high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lor) performance will suffer and the display may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ite right".  It is strongly recommended that you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56 colo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n your hard disk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YAAC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Y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istribution file into that directory and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KUNZIP (PKUNZIP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YA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 3.x, select File-Run from the Program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YAAC executable file.  From Windows 95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Run and select the YAAC executable file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reate additional program items or shortcut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easi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itle screen, press any key to begin the game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am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clear the entire screen of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lasting them to bits with your ship's weapons.  You must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ding with the asteroids, while collecting bon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and destroying any enemy ships that appear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leared a wave of asteroids, a new wave will begi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wave becoming more and more difficult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ships with which to accomplish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 Rotate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   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     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ave gets a little more difficult: a few more astero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, shorter lifespan of bonuses, earlier appearance of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ggressive aliens.  This will continue indefinately. (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ves become so difficult that your PC can't keep 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rustrated with the slowness of the thing and just qu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ly your ship over a bonus in order to collect 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main visible for a short time, so if you want that bonu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hase it down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y thing about bonuses is that some are "good"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bad" and you never know what you'll get until you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he rules of probability dictate that no matter whic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you'll undoubtedly find something el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till want to hunt through as many bonuses a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very once in a while one of them (at random,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categories) might be an extra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Bonuses (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tems affect the behaviour of your engines and th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d to your ship.  This includes the rate of engine re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energy level, the friction applied to your 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braking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Bonuses (gre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tems affect your weapons.  This includes single/dou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fire, range of the weapons, rate of weapon re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energy level, speed of project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Bonuses (blu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tems affect your shilds.  This includes the rate of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arge, maximum energy level, whether or not the shields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oids they conta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vorite bonus is rapid weapons recharge.  My least favorit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gine auto-braking.  How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GU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liens in YAAC are actively aggressive.  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unt you, as opposed to just floating acros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patterns.  A dextrous combination of firing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ually defeat them without too much trouble however. 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ppear once the wave is almost completely cleared of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hang out at the end of the wave searching fo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'em!  In fact, the longer you hang out, the mor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 up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mpy:  This is the less aggressive alien.  Its ship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and less maneuverable than your own.  It has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load but it is not a very good shot.  It become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ggressive in late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fty:  This is the more aggressive alien.  Its ship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and more maneuverable than your own (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bonuses may alter this balance).  It has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load and is a pretty good shot.  If you se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ys, run!  It will not appear until after the first few w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less you hang around a long time at the end of a wav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ually become even more aggressive in late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may resize the game window to any size you lik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best at its "native" resolution.  At this resolution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to scale the display, resulting in much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  You many select the Normal Size item from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return the game window to its default size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 the game default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lf Size item is mainly for those Windows 3.x users who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laying the game without WinG installed.  It's possible,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ller screen area, even though it has to be sca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cceptible results from Windows 3.x without WinG.  The 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 display will be severe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Aspect item may be used to correct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andomly sized window.  Aspect Correction will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ndow is "square" - not flattened out or stretch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house mirror - but still lets you pick any size you lik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llow you to turn off some of the ani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performance.  Especially if you're really good a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t up to level 30 or beyond, you may not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tered with all this extra nonsense.  Or maybe you jus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animation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 Status option prevents the status area outside the ma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from being updated.  While this can be kind of confusing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quite a bit on slowe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.EXE    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.DOC   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.PCX         -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ET2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0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1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2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3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4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SET5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SET1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ESET2.DAT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T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ET.DAT     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AC began as a DOS program, just for the heck of it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oy, nothing more.  Gradually, a few more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at almost made it seem playable, but it was ne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"real" game.  Then Windows came along, and I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to test the waters with.  So YAAC became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ore time passed, and a few more features were added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most seemed playable, but was still a long way from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l" game.  Realizing that I'd never actually "finish" the d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, I figured I'd release it as freeware.  So enjoy i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, sorry it wasn't more.  ;)  Some things that it badly l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may or may not ever add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 scor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wav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explosio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things t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-bit compile for nativ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 checking (so that if you hack the files it won't cras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hey, whatta ya want for nuthin!?  &lt;g&gt;  See, if I actually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finish it, I might think about charging for it -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you?  &lt;bg&gt;  Maybe someday I'll finish version 1.1 and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f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96 Version 1.0 released.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