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</w:t>
      </w:r>
      <w:r>
        <w:rPr/>
        <w:t>Willkommen zu Yet Another Tetris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  </w:t>
      </w:r>
      <w:r>
        <w:rPr/>
        <w:t>Version 1.05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</w:t>
      </w:r>
      <w:r>
        <w:rPr/>
        <w:t>Copyright 1991 bei Peter M�ller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t ein Public Domain Programm. So gebt Kopien davon an 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nde, Nachbarn, M�tter, V�ter und Feinde. A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gebe weder eine Korrektheitsgarantie noch �bernehm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welche Verantwortung f�r die Konsequenz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ung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t ein Tetris-�hnliches Spiel f�r MS-Windows 3.0. Es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EXE   Ausf�hrba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FIG   Definition der Tetris-Fig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SC   Highscore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LP  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INI   Initialis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DOC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ese Dateien, au�er der .DOC-Datei, werd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g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enutzten Figuren sind in der Datei YATETRIS.FIG definie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Version ist ein (kleiner) Figureneditor integriert.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Windows Hilfe gen�gend Informationen zum Editieren be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sgepl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, dies ist die erste Version. So wartet auf alle folgenden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h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en mehr befriedigenden Figuren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en Level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 werden. Nichtsdestotrotz: Werden ein mysteri�ses Verhal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erkw�rdige Dinge beobachtet, w�rde ich mich �ber eine Be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ung via e-mail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@opal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n Brie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molder 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isierungsdatei YATE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drei Eintr�ge, die ge�nder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=&lt;Pfad zur Figuren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=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der vollst�ndige Pfad zu einer Datei mit Figuren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. Wurde kein Pfad angegeben, wird im YATETRIS.EX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r Datei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 Schaltet levelorientiertes Spiel ein (on) bzw. aus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ndardm��i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 Schaltet Schattenwurf unter dem Spielfeld ein (on) bzw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ndardm��i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t zu jedem Level ein Eintrag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NN=DDD,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ist die Nummer des Levels, DDD bezeichnet die Fallzeit der Fig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Z ist die Anzahl der zu erf�llenden Zeilen. Um die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der Figuren zu erh�hen, mu� DDD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as ist noch zu t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liche Aufr�um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ku, Doku, D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 dann lockt C+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h wei� nicht, ob dies wirklich ein Fehler ist: Nach dem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Spiels teilt Windows Programm-Manager mit, da� 1K Speic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 gegangen sei. (Nachdem ich im Internet nachfragte, sag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 jedoch, ich solle Windows Speichermanagement einfach hin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ierung 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wurde (und wird) programmiert mit Borland C++ 2.00 (ich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so bald als m�glich zu bekommen). Es wurde unt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weiterter 386er Modus), MS-DOS 5.0 und dem TDW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