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-Gewinnt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e Spielregeln mu� niemand bei diesem Strategiespiel 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nach dem Aufruf des Programms kann da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ist es, 5 eigene Steine in eine Reih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ann die Reihe senkrecht, waagerecht oder diagonal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Ihnen das bekannt vor?  Geh�ren Sie vielleicht sogar zu de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chule heimlich unterm Tisch Kreuze bzw. Kreise auf Karo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lt haben? K�nnen Sie es no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Gewinnt kann man gegen den Rechner oder einen Mitspieler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rettgr��e l��t sich von 10x10 bis 25x25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wahl einer neuen Brettgr��e wird das Feld initial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latte gespeichert (mit Endung '.TAB'). Die Option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win.ini'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ot markierten Feldern warnt der Rechner, wenn er als n�chst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er Reihe bilden kann. Wenn also mehrere Felder gleichzeitig Ro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twas falsch gemacht. Vielleich sollten Sie dann Ihre 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�berdenken oder wahlweise einen harmloseren Gegner w�hlen.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dazu drei Schwierigkeitsstuf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e werden gesetzt, indem man entweder mit dem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Stelle zeigt und dann die linke Maustaste dr�ck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den Cursor mit der Tastatur zum gew�hlten Feld f�h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&lt;Enter&gt;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nicht mehr weiter wei�, kann sich vom Rechner mit 'T'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vorschlag 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Gewinnt gibt es nur als Vollversion. Den Text, den man mit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kann, sollte man auch mal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ressi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-Gewinnt spielt nach der Shannon-B-Strategie d.h. nicht all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 werden verfolgt, sondern nur die erfolgsversprechend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chnet. Dadurch zieht das Programm schneller, kann aber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getarnte Fallen �bersehen. Als Nebeneffekt brauc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je nach Stellung verschieden viel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5gewin zu einfach ist, sollten Sie sich nach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6gew' umschauen, das etwas schwierig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mi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�r nicht Windows-User gibt es auch eine Dos-Version dieses Sp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s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