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H: Falling 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uzzle game for runn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compatible computer running MS Windows 3.1, Win 95/98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and logic, no quick reflexes.  Boulderdash-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 is a game engine, and Falling Hero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mplemented using it.  Falling Hero is a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SH:Hero's Hearts and MESH:Hero Defiant.  You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through each of more than 100 levels, collec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s and then reaching the Exit.  No quick refl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(nor of any use), just lots of sharp wits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1, Windows 95/98, and Windows NT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MESH:FALLING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, on-line services, ftp sites, and web page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the SHAREWARE VERSION of Hero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besides reasonable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granted to most vendors who prope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and charge no more than a reasonable fee. Howeve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ermission FIRST. 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HS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H132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files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95 (+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North America, $4 shipping elsewhere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must be in US fund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file ORDER.TXT may be print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H: Falling Hero        </w:t>
        <w:tab/>
        <w:t>8:00am - 8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        email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